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560" w:leader="none"/>
        </w:tabs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3560" w:leader="none"/>
        </w:tabs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ЕРЕЧЕНЬ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основных мероприятий подпрограмм муниципальной программы Грачевского муниципального района Ставропольского края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4448"/>
        <w:gridCol w:w="1985"/>
        <w:gridCol w:w="2410"/>
        <w:gridCol w:w="1417"/>
        <w:gridCol w:w="1573"/>
        <w:gridCol w:w="2080"/>
      </w:tblGrid>
      <w:tr>
        <w:trPr/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4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Тип основного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рок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686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чала реализаци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конча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еализации</w:t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145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цель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Грачевского муниципального района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 администрации Грачевского муниципального района Ставропольского края (далее – отдел экономического развит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4-7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8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lang w:eastAsia="ar-SA" w:bidi="ar-SA"/>
              </w:rPr>
              <w:t>Развитие малого и среднего предпринимательства в Грачевском районе Ставропольского края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новное мероприятие 1.1.</w:t>
            </w:r>
          </w:p>
          <w:p>
            <w:pPr>
              <w:pStyle w:val="Style20"/>
              <w:widowControl/>
              <w:autoSpaceDE w:val="false"/>
              <w:snapToGrid w:val="false"/>
              <w:jc w:val="both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 xml:space="preserve">Мероприятия по совершенствованию организации и  информирования по вопросам поддержки субъектов малого и среднего    предпринимательства, </w:t>
            </w:r>
          </w:p>
          <w:p>
            <w:pPr>
              <w:pStyle w:val="Style20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в том числе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4 приложения 1 к Программе</w:t>
            </w:r>
          </w:p>
        </w:tc>
      </w:tr>
      <w:tr>
        <w:trPr>
          <w:trHeight w:val="201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eastAsia="ar-SA" w:bidi="ar-SA"/>
              </w:rPr>
            </w:pPr>
            <w:r>
              <w:rPr/>
              <w:t xml:space="preserve">Мероприятие 1.1.2. </w:t>
            </w:r>
            <w:r>
              <w:rPr>
                <w:color w:val="000000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 4 -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2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  <w:b/>
              </w:rPr>
              <w:t>информационной и консультационной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держки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 xml:space="preserve">, в том числе: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>
          <w:trHeight w:val="1642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 xml:space="preserve">Основное мероприятие 1.3. Проведение </w:t>
            </w: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 xml:space="preserve">ежегодного районного конкурса «Предприниматель года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 6-7 приложения 1 к Программе</w:t>
            </w:r>
          </w:p>
        </w:tc>
      </w:tr>
      <w:tr>
        <w:trPr>
          <w:trHeight w:val="1015" w:hRule="atLeast"/>
        </w:trPr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 цель  Ф</w:t>
            </w:r>
            <w:r>
              <w:rPr>
                <w:b/>
              </w:rPr>
              <w:t>ормирование современной инфраструктуры розничной торговли, общественного питания и бытового обслуживания населения в  Грачевском районе Ставропольского края</w:t>
            </w:r>
          </w:p>
        </w:tc>
      </w:tr>
      <w:tr>
        <w:trPr>
          <w:trHeight w:val="1317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программа 2  «Развитие потребитель-ского рынка и услуг на территории  Грачевского муниципального района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8-14 приложения 1 к Программе</w:t>
            </w:r>
          </w:p>
        </w:tc>
      </w:tr>
      <w:tr>
        <w:trPr>
          <w:trHeight w:val="870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>
          <w:trHeight w:val="1501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color w:val="000000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694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Задача 2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>
                <w:b/>
              </w:rPr>
              <w:t>в Грачевском районе</w:t>
            </w:r>
          </w:p>
        </w:tc>
      </w:tr>
      <w:tr>
        <w:trPr>
          <w:trHeight w:val="1879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новное мероприятие 2.2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1-14 приложения 1 к Программе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>
          <w:trHeight w:val="306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</w:t>
              <w:softHyphen/>
              <w:t>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многофункциональных цен</w:t>
              <w:softHyphen/>
              <w:t>тров предоставления государственных и муниципальных услуг в Грачевском муниципаль</w:t>
              <w:softHyphen/>
              <w:t xml:space="preserve">ном районе Ставропольского края"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15-17 приложения 1 к Программе</w:t>
            </w:r>
          </w:p>
        </w:tc>
      </w:tr>
      <w:tr>
        <w:trPr>
          <w:trHeight w:val="378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  <w:color w:val="000000"/>
              </w:rPr>
              <w:t xml:space="preserve">Задача 1  </w:t>
            </w:r>
            <w:r>
              <w:rPr>
                <w:rFonts w:eastAsia="Times New Roman" w:cs="Arial"/>
                <w:b/>
                <w:lang w:eastAsia="ar-SA" w:bidi="ar-SA"/>
              </w:rPr>
      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autoSpaceDE w:val="false"/>
              <w:snapToGrid w:val="false"/>
              <w:jc w:val="both"/>
              <w:rPr/>
            </w:pPr>
            <w:r>
              <w:rPr>
                <w:lang w:eastAsia="ar-SA" w:bidi="ar-SA"/>
              </w:rPr>
              <w:t xml:space="preserve">Основное мероприятие 3.1  Функциони-рование многофункционального центра предоставления государственных и муниципальных услуг в  Грачевском  район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-тавления услуг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eastAsia="ar-SA" w:bidi="ar-SA"/>
              </w:rPr>
            </w:pPr>
            <w:r>
              <w:rPr/>
              <w:t>Мероприятие 3.1.3</w:t>
            </w:r>
            <w:r>
              <w:rPr>
                <w:spacing w:val="-4"/>
              </w:rPr>
              <w:t xml:space="preserve"> «Иные бюджетные ассигнования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16-17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-ных услуг в электронную форм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b w:val="false"/>
                <w:spacing w:val="-8"/>
                <w:sz w:val="24"/>
                <w:szCs w:val="24"/>
              </w:rPr>
              <w:t>Основное мероприятие 3.3  Размещение и актуализация сведений о муниципальных услугах, предоставляемых органами мест-ного самоуправления, в реестре муниципальных услу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widowControl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1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1"/>
    <w:qFormat/>
    <w:rPr>
      <w:rFonts w:eastAsia="SimSun;宋体" w:cs="Mangal"/>
      <w:kern w:val="2"/>
      <w:sz w:val="24"/>
      <w:szCs w:val="21"/>
      <w:lang w:bidi="hi-I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9:00Z</dcterms:created>
  <dc:creator/>
  <dc:description/>
  <cp:keywords/>
  <dc:language>en-US</dc:language>
  <cp:lastModifiedBy>Алла</cp:lastModifiedBy>
  <cp:lastPrinted>2016-12-19T15:40:00Z</cp:lastPrinted>
  <dcterms:modified xsi:type="dcterms:W3CDTF">2016-12-26T05:34:00Z</dcterms:modified>
  <cp:revision>13</cp:revision>
  <dc:subject/>
  <dc:title/>
</cp:coreProperties>
</file>